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ello peopl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wo patches are attached. Some of the routings are visible, others dont'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exist... The latter are not visible because I want to lay out the basic ide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maybe trigger new thoughts. Someone was interested in thes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oann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(from Greece of cour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